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 25.08.2022 г. № 4/129 «О внесении изменений  в решение от  17.12.2021 года  № 4/98 «О бюджете Мглинского городского поселения Мглинского муниципального района Брянской области на 2022 год  и на плановый период  2023 и 2024 годов» и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4"/>
        <w:jc w:val="both"/>
        <w:rPr/>
      </w:pPr>
      <w:r>
        <w:rPr/>
        <w:t>ПОСТАНОВЛЯЮ: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ями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, от 30.11.2021 года № 650, от 28.12.2021 года № 757, от 15.03.2022 года № 113, от 29.04.2022 года № 210) согласно приложениям № 1, № 2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684"/>
        <w:jc w:val="both"/>
        <w:rPr>
          <w:spacing w:val="-7"/>
        </w:rPr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работе с населением </w:t>
            </w:r>
          </w:p>
          <w:p>
            <w:pPr>
              <w:pStyle w:val="Normal"/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района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2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 xml:space="preserve"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</w:t>
      </w:r>
      <w:r>
        <w:rPr/>
        <w:t>(с изменениями внесенными постановлениями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, от 30.11.2021 года № 650, от 28.12.2021 года № 757, от 15.03.2022 года № 113, от 29.04.2022 года № 210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1. Приложение  № 2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12" w:right="624" w:gutter="0" w:header="0" w:top="1077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sectPr>
      <w:type w:val="nextPage"/>
      <w:pgSz w:orient="landscape" w:w="16838" w:h="11906"/>
      <w:pgMar w:left="1077" w:right="902" w:gutter="0" w:header="0" w:top="624" w:footer="0" w:bottom="17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8:00Z</dcterms:created>
  <dc:creator>XxXSpiderXxX</dc:creator>
  <dc:description/>
  <cp:keywords/>
  <dc:language>en-US</dc:language>
  <cp:lastModifiedBy>OJV-1</cp:lastModifiedBy>
  <cp:lastPrinted>2022-09-12T10:49:00Z</cp:lastPrinted>
  <dcterms:modified xsi:type="dcterms:W3CDTF">2022-09-13T08:18:00Z</dcterms:modified>
  <cp:revision>29</cp:revision>
  <dc:subject/>
  <dc:title>О выделении средств</dc:title>
</cp:coreProperties>
</file>